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/>
      </w:pPr>
      <w:r>
        <w:rPr/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О: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Председатель УМС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.Б. Гуров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СТОРИЯ ДЕКОРАЦИОННОГО ИСКУССТВА</w:t>
      </w:r>
    </w:p>
    <w:p>
      <w:pPr>
        <w:pStyle w:val="Normal"/>
        <w:ind w:firstLine="567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mallCaps/>
          <w:lang w:eastAsia="zh-CN"/>
        </w:rPr>
      </w:pPr>
      <w:r>
        <w:rPr>
          <w:b/>
          <w:bCs/>
          <w:smallCaps/>
          <w:lang w:eastAsia="zh-CN"/>
        </w:rPr>
      </w:r>
    </w:p>
    <w:p>
      <w:pPr>
        <w:pStyle w:val="Normal"/>
        <w:ind w:firstLine="567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rFonts w:eastAsia="Calibri"/>
          <w:bCs/>
          <w:lang w:eastAsia="en-US"/>
        </w:rPr>
        <w:t>51.03.02 Народная художественная культу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 </w:t>
      </w:r>
      <w:r>
        <w:rPr>
          <w:rFonts w:eastAsia="Calibri"/>
          <w:lang w:eastAsia="en-US"/>
        </w:rPr>
        <w:t>Руководство любительским театром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Квалификация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заочная</w:t>
      </w:r>
    </w:p>
    <w:p>
      <w:pPr>
        <w:pStyle w:val="Normal"/>
        <w:ind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-  это их деятельность  в процессе обучения и во внеаудиторное время, выполняемая по заданию преподавателя, под его руководством, но без его непосредственного участ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признаками самостоятельной работы студентов принято счит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личие познавательной или практической задачи, проблемного вопроса или задачи и особого времени на их выполнение, реше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умственного напряжения мысли обучаемых для правильного и наилучшего выполнения того или иного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сознательности, самостоятельности и активности студентов в процессе решения поставле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ладение навыками самостоятельной рабо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уществление управления и самоуправления самостоятельной познавательной и практической деятельностью студ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дром самостоятельной работы, исходным моментом ее конструирования является познавательная или проблемная задача. Именно наличие задачи обуславливает весь процесс самостоятельной работы: предусматривает самостоятельную деятельность студентов по решению поставленных задач; обязательную подготовку к самостоятельному выполнению, решению учебных и профессиональных задач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амостоятельной работе студентов по решению познавательных и практических задач всегда присутствуют элементы управления и  самоуправления данной деятельностью:  целеполагание; планирование (самостоятельно или с помощью преподавателя) работы; текущий контроль и самоконтроль за ходом, промежуточными и конечными результатами работы; корректировка хода работы; устранение замеченных ошибок, неточностей, установление и исключение их причин; совершенствование способов выполнения работ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держание самостоятельной работы студентов имеет двуединый характер. С одной стороны, это совокупность учебных и практических заданий, которые должен выполнить студент в процессе обучения, объект его деятельности. С другой стороны, это способ деятельности студента по выполнению соответствующего учебно-теоретического или практического задания. Свое внешнее выражение содержание самостоятельной работы студентов находит во всех организационных формах учебной и внеаудиторной деятельности, в ходе самостоятельного выполнения различных зада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ункциональное предназначение самостоятельной работы студентов в процессе лекций, семинаров, практических занятий по овладению специальными знаниями заключается в самостоятельном прочтении, просмотре, прослушивании, наблюдении, конспектировании, осмыслении, запоминании, проигрывании и воспроизведении определенной информации. Постановку цели и планирование самостоятельной работы студенту определяет преподаватель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проявляется и во внеаудиторное время, когда студенты повторяют учебный материал и углубляют свои теоретические знания с помощью специальной литературы или компьютерных обучающих устрой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посылкой развития творческих способностей является самостоятельная работа студентов по решению учебных проблемных задач. Такой вид работы имеет место тогда, когда преподаватель ставит проблемную задачу, а студент самостоятельно решает ее, проверяет нормальность решения, оценивает конечный результат. При этом студент анализирует проблемную задачу, ищет способы ее решения, выбирает из известных способов наиболее рациональный, преобразует их в соответствии с условиями задачи. Все эти действия не являются очевидными, они сталкиваются с необходимостью преобразований, анализа, синтеза, установления внутрипредметных и межпредметных связ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самостоятельной работе по решению учебных проблемных задач преподаватель определяет только постановку цели, а управление процессом их решения студенты осуществляют самостоятель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по решению учебных проблемных задач может быть реализована как в аудитории, так и во внеаудиторное время практически во всех высших учебных заведениях и во всех формах организации обуч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бные проблемные задачи могут быть сформулированы как в устной, так и в письменной форме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</w:rPr>
      </w:pPr>
      <w:r>
        <w:rPr/>
        <w:t>В результате освоения дисциплины обучающийся должен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1)</w:t>
        <w:tab/>
      </w:r>
      <w:r>
        <w:rPr>
          <w:b/>
        </w:rPr>
        <w:t>Знать:</w:t>
      </w:r>
      <w:r>
        <w:rPr/>
        <w:t xml:space="preserve">   </w:t>
      </w:r>
      <w:r>
        <w:rPr>
          <w:rStyle w:val="Appleconvertedspace"/>
        </w:rPr>
        <w:t> </w:t>
      </w:r>
      <w:r>
        <w:rPr/>
        <w:t xml:space="preserve">знать возможности современного сценического оформления и современной сценической техники; </w:t>
        <w:tab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2)</w:t>
        <w:tab/>
      </w:r>
      <w:r>
        <w:rPr>
          <w:b/>
        </w:rPr>
        <w:t>Уметь:</w:t>
      </w:r>
      <w:r>
        <w:rPr/>
        <w:t xml:space="preserve"> </w:t>
      </w:r>
      <w:r>
        <w:rPr>
          <w:rStyle w:val="Appleconvertedspace"/>
        </w:rPr>
        <w:t> </w:t>
      </w:r>
      <w:r>
        <w:rPr/>
        <w:t>уметь ставить и решать проблемы, связанные с воплощением на сцене режиссерского замысла;</w:t>
        <w:tab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3)</w:t>
        <w:tab/>
      </w:r>
      <w:r>
        <w:rPr>
          <w:b/>
        </w:rPr>
        <w:t>Владеть</w:t>
      </w:r>
      <w:r>
        <w:rPr/>
        <w:t>: профессиональной терминологией и лексикой,  использовать полученные знания и навыки в работе, иметь системное представление о предмете, понятийном аппарате, принципах, познавательных подходах и практиках, которые представлены в современном знании о сценографии и художественном оформлении спектакля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ОРМЫ САМОСТОЯТЕЛЬНОЙ РАБОТЫ ОБУЧАЮЩИХС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right"/>
        <w:rPr/>
      </w:pPr>
      <w:r>
        <w:rPr/>
        <w:t>Таблица 1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330"/>
        <w:gridCol w:w="4183"/>
        <w:gridCol w:w="155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мы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сциплины в соответствии с разделом 4 рабочей программы дисциплины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а самостоя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доемкость в часах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семест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1124641"/>
            <w:bookmarkStart w:id="1" w:name="_Hlk1124627"/>
            <w:bookmarkStart w:id="2" w:name="_Hlk1124641"/>
            <w:bookmarkStart w:id="3" w:name="_Hlk1124627"/>
            <w:bookmarkEnd w:id="2"/>
            <w:bookmarkEnd w:id="3"/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Сценография западно-европейского театра  от истоков до XX века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входному контролю (тест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Влияние Бертольда Брехта на западноевропейскую сценография XX век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е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ценография советского театр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е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оль техники и информационных технологий в сценографии XX вв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е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5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ценография европейского театра  XXI века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куще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межуточной аттестации- за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54 ч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3.Рекомендации по организации самостоятельной работы обучающихся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ВХОДНОЙ КОНТРОЛЬ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СТ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</w:t>
        <w:tab/>
        <w:t>С какими художниками работал Станиславский в МХТ в 1898-1905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  <w:tab/>
        <w:t>С какими художниками работал Станиславский в МХТ в 1906-1917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</w:t>
        <w:tab/>
        <w:t>С какими художниками работал Станиславский в МХТ в 1925-1935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</w:t>
        <w:tab/>
        <w:t>С какими художниками работал Немирович-Данченко в 1930-1940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</w:t>
        <w:tab/>
        <w:t>С какими художниками работал Мейерхольд в 1907-1917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</w:t>
        <w:tab/>
        <w:t>С какими художниками работал Мейерхольд в 1925-1935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</w:t>
        <w:tab/>
        <w:t>С какими художниками работал Таиров в 1914-1924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</w:t>
        <w:tab/>
        <w:t>С какими художниками работал Таиров в 1925-1935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.</w:t>
        <w:tab/>
        <w:t>С какими художниками работал Товстоногов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</w:t>
        <w:tab/>
        <w:t>С какими художниками работал Ефремов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1.</w:t>
        <w:tab/>
        <w:t>С какими художниками работал Эфрос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2.</w:t>
        <w:tab/>
        <w:t>С какими художниками работал Любимов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3.</w:t>
        <w:tab/>
        <w:t>С какими художниками работает Додин?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Отве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</w:t>
        <w:tab/>
        <w:t>В основном с Симовым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  <w:tab/>
        <w:t>Добужинский, Бенуа, Егор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</w:t>
        <w:tab/>
        <w:t>Головин, Дмитриев, Сим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</w:t>
        <w:tab/>
        <w:t>Дмитриев, Вильямс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</w:t>
        <w:tab/>
        <w:t>Головин, Егор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</w:t>
        <w:tab/>
        <w:t>Дмитриев, Шестак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</w:t>
        <w:tab/>
        <w:t>Экстер, Кузьмин, Гончарова, Веснин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</w:t>
        <w:tab/>
        <w:t>Стенберги, Рындин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.</w:t>
        <w:tab/>
        <w:t>Кочергин, Левенталь, Китае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</w:t>
        <w:tab/>
        <w:t>Боровский (старший), Левенталь, Кочергин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1.</w:t>
        <w:tab/>
        <w:t>Левенталь, Крымов, Боровский с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2. Боровск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3. Боровский, Кочергин, Китаев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Оценивается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нание основ работы с художником; основ сценографии и  техники  сцены; умение поставить общие постановочные задачи перед другими создателями спектакля; владение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способностью воспринимать и  использовать знания представителей смежных  специальностей на  практик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Оценка: зачет/незачет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ТЕКУЩИЙ КОНТРОЛЬ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о тема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1. Сценография западно-европейского театра  от истоков до XX ве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2. Влияние Бертольда Брехта на западноевропейскую сценографию XX ве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3. Сценография советского театр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4. Роль техники и информационных технологий в сценографии XX в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ма 5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ценография европейского театра  XXI век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роводится преподавателем по изучению темы. Форма контроля-устный опрос. Вопросы – см. тематику курс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Оценивается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нание основ работы с художником; основ сценографии и  техники  сцены; умение поставить общие постановочные задачи перед другими создателями спектакля; владение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способностью воспринимать и  использовать знания представителей смежных  специальностей на  практик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Оценка: зачет/незачет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ОМЕЖУТОЧНАЯ АТТЕСТАЦ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а промежуточной аттестации-  зачет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</w:t>
        <w:tab/>
        <w:t xml:space="preserve">Декорационное  искусство античного театр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  <w:tab/>
        <w:t>Декорационное  искусство средневекового западно-европейского теат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</w:t>
        <w:tab/>
        <w:t xml:space="preserve">Декорационное  искусство западноевропейского театра эпохи Возрожд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</w:t>
        <w:tab/>
        <w:t xml:space="preserve">Декорационное  искусство западноевропейского театра эпохи Барокко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</w:t>
        <w:tab/>
        <w:t xml:space="preserve">Декорационное  искусство западноевропейского театра эпохи Классицизм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</w:t>
        <w:tab/>
        <w:t xml:space="preserve">Декорационное  искусство западноевропейского театра XVIII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</w:t>
        <w:tab/>
        <w:t xml:space="preserve">Влияние идей эпохи Романтизма на Декорационное  искусство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</w:t>
        <w:tab/>
        <w:t xml:space="preserve">Декорационное  искусство театра эпохи Критического реализм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.</w:t>
        <w:tab/>
        <w:t xml:space="preserve">Декорационное  искусство театра эпохи Символизма конца XIX начала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</w:t>
        <w:tab/>
        <w:t xml:space="preserve">Влияние Бертольда Брехта на западноевропейскую сценография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1.</w:t>
        <w:tab/>
        <w:t>Декорационное  искусство русского театр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2.</w:t>
        <w:tab/>
        <w:t xml:space="preserve">История становления Декорационного  искусства Русского театра XVII-XVIII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3.</w:t>
        <w:tab/>
        <w:t xml:space="preserve">Становление Декорационного  искусства русского национального театр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4.</w:t>
        <w:tab/>
        <w:t xml:space="preserve">Сценография русского театра пер-вой половины XI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5.</w:t>
        <w:tab/>
        <w:t xml:space="preserve">Декорация театра романтизма. Гонзаго. Канопи. Роллер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6.</w:t>
        <w:tab/>
        <w:t xml:space="preserve">Сценография русского театра второй половины XI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7.</w:t>
        <w:tab/>
        <w:t xml:space="preserve">Становление национальной школы театрально-декорационного искусства. Шишков. Бочаров. Исак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8.</w:t>
        <w:tab/>
        <w:t xml:space="preserve">Влияние художников передвижников на театр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9.</w:t>
        <w:tab/>
        <w:t xml:space="preserve">Мамонтовский кружок. А. Васнецов. Врубель. Полен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0.</w:t>
        <w:tab/>
        <w:t xml:space="preserve">МХТ, Сим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1.</w:t>
        <w:tab/>
        <w:t xml:space="preserve">Сценография русского театра конца XIX начала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2.</w:t>
        <w:tab/>
        <w:t xml:space="preserve">Студия МХТ 1905 года. Станиславский и художники. Ульянов. Судейкин. Добужинский. Старинный театр. Музыкальный театр, Коровин, Головин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3.</w:t>
        <w:tab/>
        <w:t xml:space="preserve">Художники Мира искусств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4.</w:t>
        <w:tab/>
        <w:t xml:space="preserve">Дягилев, Русские сезоны. Бенуа. Бакст. Серов. Рерих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5.</w:t>
        <w:tab/>
        <w:t xml:space="preserve">Мейерхольд и Головин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6.</w:t>
        <w:tab/>
        <w:t>Московский камерный театр. Таиров. Кузнецов и Гончарова. Эксте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7.</w:t>
        <w:tab/>
        <w:t xml:space="preserve">Сценография советского театра 20-х годов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8.</w:t>
        <w:tab/>
        <w:t xml:space="preserve">Революция и театр. Камерный театр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9.</w:t>
        <w:tab/>
        <w:t>Художники тетра Мейерхоль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0.</w:t>
        <w:tab/>
        <w:t xml:space="preserve">Сценография советского театра 30-х годов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1.</w:t>
        <w:tab/>
        <w:t xml:space="preserve">Сценография советского театра 40-х – 50-х годов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2.</w:t>
        <w:tab/>
        <w:t xml:space="preserve">Сценография советского театра 60-х – 80-х годов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3.</w:t>
        <w:tab/>
        <w:t>Основные черты современной русской сценографии. Эклектик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4. ОЦЕНКА САМОСТОЯТЕЛЬНОЙ РАБОТЫ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Зачет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«Отлично»</w:t>
        <w:tab/>
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«Хорошо»</w:t>
        <w:tab/>
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«Удовлетворительно»</w:t>
        <w:tab/>
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езаче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«Неудовлетворительно»</w:t>
        <w:tab/>
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грамма составлена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о направлению подготовки: 51.03.02 «Народная художественная культура»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/>
      </w:pPr>
      <w:r>
        <w:rPr>
          <w:lang w:eastAsia="zh-CN"/>
        </w:rPr>
        <w:t>профиль подготовки: «Руководство любительским театром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Автор (ы): Гальперина Т.И., Жуков С.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4"/>
    </w:rPr>
  </w:style>
  <w:style w:type="character" w:styleId="WW8Num8z4">
    <w:name w:val="WW8Num8z4"/>
    <w:qFormat/>
    <w:rPr>
      <w:rFonts w:ascii="Verdana" w:hAnsi="Verdana" w:cs="Verdana"/>
      <w:b/>
      <w:i w:val="false"/>
      <w:sz w:val="22"/>
    </w:rPr>
  </w:style>
  <w:style w:type="character" w:styleId="WW8Num8z5">
    <w:name w:val="WW8Num8z5"/>
    <w:qFormat/>
    <w:rPr>
      <w:rFonts w:ascii="Verdana" w:hAnsi="Verdana" w:cs="Verdana"/>
      <w:b/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42" w:right="4819" w:hanging="0"/>
      <w:jc w:val="center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napToGrid w:val="false"/>
      <w:spacing w:before="20" w:after="0"/>
      <w:ind w:firstLine="56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оглавления"/>
    <w:basedOn w:val="Heading1"/>
    <w:next w:val="Normal"/>
    <w:qFormat/>
    <w:pPr>
      <w:keepLines/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21:00Z</dcterms:created>
  <dc:creator>.</dc:creator>
  <dc:description/>
  <cp:keywords/>
  <dc:language>en-US</dc:language>
  <cp:lastModifiedBy>Ольга Александровна Всехсвятская</cp:lastModifiedBy>
  <dcterms:modified xsi:type="dcterms:W3CDTF">2022-09-06T10:28:00Z</dcterms:modified>
  <cp:revision>5</cp:revision>
  <dc:subject/>
  <dc:title/>
</cp:coreProperties>
</file>